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LỊCH THỰC HIỆN CÔNG TÁC TRỌNG TÂM TỔ TỰ NHIÊN I</w:t>
      </w:r>
    </w:p>
    <w:p>
      <w:pPr>
        <w:pStyle w:val="Normal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NĂM HỌC 2024-2025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7080"/>
        <w:gridCol w:w="2552"/>
      </w:tblGrid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THÁNG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3"/>
              <w:jc w:val="center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NỘI DUNG CÔNG VIỆ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NGƯỜI THỰC HIỆN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9/20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ây dựng kế hoạch ôn tập và tổ chức ra đề kiểm tra lại</w:t>
            </w:r>
          </w:p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ét lên lớp, Hoàn thành học bạ.</w:t>
            </w:r>
          </w:p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ân công lao động </w:t>
            </w:r>
          </w:p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Họp tổ chuyên môn </w:t>
            </w:r>
          </w:p>
          <w:p>
            <w:pPr>
              <w:pStyle w:val="Normal"/>
              <w:ind w:left="1" w:hanging="3"/>
              <w:rPr/>
            </w:pPr>
            <w:r>
              <w:rPr>
                <w:sz w:val="28"/>
                <w:szCs w:val="28"/>
                <w:lang w:val="vi-VN"/>
              </w:rPr>
              <w:t>- Khai giảng năm học mới (05/9/2023).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Triển khai thực hiện dạy học 2 buổi/ngày.</w:t>
            </w:r>
          </w:p>
          <w:p>
            <w:pPr>
              <w:pStyle w:val="Normal"/>
              <w:ind w:left="1" w:hanging="3"/>
              <w:rPr/>
            </w:pPr>
            <w:r>
              <w:rPr>
                <w:sz w:val="28"/>
                <w:szCs w:val="28"/>
                <w:lang w:val="vi-VN"/>
              </w:rPr>
              <w:t>- GVBM hoàn thành KHDH  phụ lục  1,3 nộp TCM duyệt; TCM hoàn thành KHGD của tổ nộp BGH duyệt.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Tiến hành bồi dưỡng HSG 6,7,8,9 theo kế hoạch (từ tuần</w:t>
            </w:r>
            <w:r>
              <w:rPr>
                <w:sz w:val="28"/>
                <w:szCs w:val="28"/>
              </w:rPr>
              <w:t xml:space="preserve"> 3)</w:t>
            </w:r>
          </w:p>
          <w:p>
            <w:pPr>
              <w:pStyle w:val="Normal"/>
              <w:ind w:left="1" w:hanging="3"/>
              <w:rPr/>
            </w:pPr>
            <w:r>
              <w:rPr>
                <w:sz w:val="28"/>
                <w:szCs w:val="28"/>
                <w:lang w:val="vi-VN"/>
              </w:rPr>
              <w:t xml:space="preserve">- Lên lịch kiểm tra nội bộ , dạy học theeo NCBH .  </w:t>
            </w:r>
          </w:p>
          <w:p>
            <w:pPr>
              <w:pStyle w:val="Normal"/>
              <w:ind w:left="1" w:hanging="3"/>
              <w:jc w:val="both"/>
              <w:rPr/>
            </w:pPr>
            <w:r>
              <w:rPr>
                <w:sz w:val="28"/>
                <w:szCs w:val="28"/>
                <w:lang w:val="vi-VN"/>
              </w:rPr>
              <w:t>- Thực hiện và hoàn thành công tác PCGD 20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vi-VN"/>
              </w:rPr>
              <w:t xml:space="preserve">; 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Ổn định và tổ chức tốt các tiết sinh hoạt lớp,HĐTN , TD giữa giờ, MHTT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ẫu cam đoan dạy thêm</w:t>
            </w:r>
          </w:p>
          <w:p>
            <w:pPr>
              <w:pStyle w:val="Normal"/>
              <w:ind w:left="1" w:hanging="3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- Triển khai thực hiện tốt </w:t>
            </w:r>
            <w:r>
              <w:rPr>
                <w:i/>
                <w:sz w:val="28"/>
                <w:szCs w:val="28"/>
                <w:lang w:val="vi-VN"/>
              </w:rPr>
              <w:t>“Tiết chào cờ”</w: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ind w:left="1" w:hanging="3"/>
              <w:jc w:val="both"/>
              <w:rPr/>
            </w:pPr>
            <w:r>
              <w:rPr>
                <w:sz w:val="28"/>
                <w:szCs w:val="28"/>
                <w:lang w:val="vi-VN"/>
              </w:rPr>
              <w:t>- Hội nghị Cha mẹ học sinh đầu năm học 20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vi-VN"/>
              </w:rPr>
              <w:t>-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ind w:left="1" w:hanging="3"/>
              <w:rPr/>
            </w:pPr>
            <w:r>
              <w:rPr>
                <w:sz w:val="28"/>
                <w:szCs w:val="28"/>
                <w:lang w:val="vi-VN"/>
              </w:rPr>
              <w:t>- Đại hội Chi đội năm học 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vi-VN"/>
              </w:rPr>
              <w:t>-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vi-VN"/>
              </w:rPr>
              <w:t>.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Gửi bảng điểm thi đua cho các tổ góp ý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it-IT"/>
              </w:rPr>
            </w:pPr>
            <w:r>
              <w:rPr>
                <w:rStyle w:val="Fontstyle01"/>
                <w:lang w:val="it-IT"/>
              </w:rPr>
              <w:t xml:space="preserve">Thanh tra chuyên đề cô Thả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BM+TTCM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GVBD 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BM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CN/6</w:t>
            </w:r>
            <w:r>
              <w:rPr>
                <w:sz w:val="28"/>
                <w:szCs w:val="28"/>
              </w:rPr>
              <w:t>,7,8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CN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GVCN 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</w:tr>
      <w:tr>
        <w:trPr>
          <w:trHeight w:val="245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10/202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Đại hội chi đội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ổ chức trung thu cho học sin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Đón đoàn kiểm tra công tác tuyển sinh, chuyên đề CM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Kế hoạch đăng kí học tập và làm theo tư tưởng đạo đức, phong cách, HCM.</w:t>
            </w:r>
          </w:p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  <w:lang w:val="vi-VN"/>
              </w:rPr>
              <w:t>-HKPĐ toàn trường</w:t>
            </w:r>
          </w:p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Tiếp tục thực hiện KH “Trường học hành phúc”  </w:t>
            </w:r>
          </w:p>
          <w:p>
            <w:pPr>
              <w:pStyle w:val="Normal"/>
              <w:ind w:firstLine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ổ chức sinh hoạt 20/10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rStyle w:val="Fontstyle01"/>
                <w:lang w:val="vi-VN"/>
              </w:rPr>
              <w:t>-Tập huấn công tác đội cho HS. Đại hội liên đội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Style w:val="Fontstyle01"/>
                <w:lang w:val="vi-VN"/>
              </w:rPr>
              <w:t>-Tăng cường công tác BD HSG 6,7,8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Style w:val="Fontstyle01"/>
                <w:lang w:val="vi-VN"/>
              </w:rPr>
              <w:t>-Thực hiện Bồi  dưỡng thường xuyên ở trường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lang w:val="vi-VN"/>
              </w:rPr>
              <w:t xml:space="preserve"> </w:t>
            </w:r>
            <w:r>
              <w:rPr>
                <w:b/>
                <w:sz w:val="28"/>
                <w:szCs w:val="28"/>
                <w:lang w:val="vi-VN"/>
              </w:rPr>
              <w:t>- Sinh hoạt chuyên đề: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phân công GV ra đề kiểm tra giữa học kì I tất cả các môn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Thanh tra gv: </w:t>
            </w:r>
            <w:r>
              <w:rPr>
                <w:sz w:val="28"/>
                <w:szCs w:val="28"/>
              </w:rPr>
              <w:t xml:space="preserve">Cô Huyền </w:t>
            </w:r>
            <w:r>
              <w:rPr>
                <w:sz w:val="28"/>
                <w:szCs w:val="28"/>
                <w:lang w:val="vi-VN"/>
              </w:rPr>
              <w:t xml:space="preserve">kiểm tra chuyên đ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11/20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ập huấn công tác đội cho H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iếp tục bồi dưỡng HSG theo KH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Chấm điểm trang trí lớp học và thư viện góc lớp h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ổ chức các hoạt động, các phong trào chào mừng 20/1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ỉ niệm ngày nhà giáo VN 20/11- Tuyên dương khen thưở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ón đoàn kiểm tra chuyên môn, dạy học và quản lý của PGD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iếp tục thực hiện hồ sơ về KĐCL và trường chuẩn Q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inh hoạt chuyên môn theo NCBH</w:t>
            </w:r>
          </w:p>
          <w:p>
            <w:pPr>
              <w:pStyle w:val="Normal"/>
              <w:rPr>
                <w:rStyle w:val="Fontstyle0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01"/>
                <w:lang w:val="vi-VN"/>
              </w:rPr>
              <w:t xml:space="preserve"> </w:t>
            </w:r>
            <w:r>
              <w:rPr>
                <w:rStyle w:val="Fontstyle01"/>
                <w:lang w:val="vi-VN"/>
              </w:rPr>
              <w:t>-Thi HSG một số môn lớp 9/ khảo sát HSG 9 đợt 1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Style w:val="Fontstyle01"/>
                <w:lang w:val="vi-VN"/>
              </w:rPr>
              <w:t>-Tổ chức kiểm tra giữa kì 1 (tuần 9-10)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sz w:val="28"/>
                <w:szCs w:val="28"/>
                <w:lang w:val="vi-VN"/>
              </w:rPr>
              <w:t>- Tiếp tục đẩy mạnh công tác chuyên môn và nâng cao chất lượng học tập trong nhà trường.</w:t>
            </w:r>
          </w:p>
          <w:p>
            <w:pPr>
              <w:pStyle w:val="Normal"/>
              <w:ind w:left="1" w:hanging="3"/>
              <w:jc w:val="both"/>
              <w:rPr/>
            </w:pPr>
            <w:r>
              <w:rPr>
                <w:sz w:val="28"/>
                <w:szCs w:val="28"/>
                <w:lang w:val="vi-VN"/>
              </w:rPr>
              <w:t>- Kiểm tra hồ sơ GV theo định kỳ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Ngoại khóa: “ĐỐ VUI ĐỂ HỌC “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hanh tra gv:</w:t>
            </w:r>
            <w:r>
              <w:rPr>
                <w:sz w:val="28"/>
                <w:szCs w:val="28"/>
              </w:rPr>
              <w:t xml:space="preserve"> Cô Thủy </w:t>
            </w:r>
            <w:r>
              <w:rPr>
                <w:sz w:val="28"/>
                <w:szCs w:val="28"/>
                <w:lang w:val="vi-VN"/>
              </w:rPr>
              <w:t>.</w:t>
            </w:r>
            <w:r>
              <w:rPr>
                <w:sz w:val="28"/>
                <w:szCs w:val="28"/>
              </w:rPr>
              <w:t xml:space="preserve">Theo nội dung kiểm tra hoạt động sư phạm giáo viên 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GV-HS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CBVC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T.Trường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heo lịch PGD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TCM + 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12/202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ón đoàn kiểm tra chuyên đề về trường học hạnh phúc và văn hóa đọc trong nhà trường; 2 buổi/ ngày; Giáo dục kỹ năng sống; các câu lạc bộ; quy chế công khai theo TT 36 BGD ở các trường THC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ập huấn công tác đội cho H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hám sức khỏe cho HS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6"/>
                <w:szCs w:val="26"/>
                <w:lang w:eastAsia="ko-KR"/>
              </w:rPr>
              <w:t>-</w:t>
            </w:r>
            <w:r>
              <w:rPr>
                <w:sz w:val="26"/>
                <w:szCs w:val="26"/>
              </w:rPr>
              <w:t xml:space="preserve"> -Chuẩn bị ôn tập, ma trận, ra đề kiểm tra HK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XD KH, Tổ chức ra đề, phân công coi chấm bài kiểm tra cuối kì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iểm tra HK1 (dự kiến 23/12-6/1/2025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ổng kết ứng dụng CNTT cấp trườ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Tiến hành viết sáng kiến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Tiếp tục thực hiện bồi dưỡng học sinh giỏi 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GVBD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i/>
                <w:i/>
                <w:position w:val="-1"/>
                <w:sz w:val="28"/>
                <w:szCs w:val="28"/>
                <w:lang w:val="vi-VN"/>
              </w:rPr>
            </w:pPr>
            <w:r>
              <w:rPr>
                <w:i/>
                <w:position w:val="-1"/>
                <w:sz w:val="28"/>
                <w:szCs w:val="28"/>
                <w:lang w:val="vi-VN"/>
              </w:rPr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position w:val="-1"/>
                <w:sz w:val="28"/>
                <w:szCs w:val="28"/>
                <w:lang w:val="vi-VN"/>
              </w:rPr>
            </w:pPr>
            <w:r>
              <w:rPr>
                <w:i/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01/20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Đón đoàn thanh tra chuyên môn, dạy học, quản lý của PGD.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Phát bài, nhập điểm, đánh giá, xếp loại HL, HK học sinh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Phân công lại lao động HKII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Kiểm tra hồ sơ tổ, hồ sơ giáo viên theo kế hoạch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Sơ kết HK I, nộp báo cáo thống kê HK I, báo cáo CSDL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Viết Sáng kiế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Nghỉ tết nguyên đán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/>
            </w:pPr>
            <w:r>
              <w:rPr>
                <w:rStyle w:val="Fontstyle01"/>
                <w:lang w:val="vi-VN"/>
              </w:rPr>
              <w:t>-Họp HĐTĐ trường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Style w:val="Fontstyle01"/>
                <w:lang w:val="vi-VN"/>
              </w:rPr>
              <w:t xml:space="preserve"> -Tiếp tục thực hiện KĐCLG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  <w:lang w:val="vi-VN"/>
              </w:rPr>
              <w:t>GV đăng kí CSTĐ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TCM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02/20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hỉ tết Nguyên đán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Tập huấn công tác đội cho HS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Đón đoàn thanh tra chuyên môn, </w:t>
            </w:r>
            <w:r>
              <w:rPr>
                <w:sz w:val="26"/>
                <w:szCs w:val="26"/>
                <w:lang w:val="es-ES"/>
              </w:rPr>
              <w:t xml:space="preserve"> hoạt động dạy học, quản lí..</w:t>
            </w:r>
            <w:r>
              <w:rPr>
                <w:sz w:val="26"/>
                <w:szCs w:val="26"/>
              </w:rPr>
              <w:t>.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Hoàn thành thẩm định sáng kiến cấp trường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Tổng duyệt văn nghệ (Dự kiến 8/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Công diển (dự kiến 15/2, 18AL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Dạy luyện thi lớp 10</w:t>
            </w:r>
          </w:p>
          <w:p>
            <w:pPr>
              <w:pStyle w:val="Normal"/>
              <w:ind w:left="1" w:hanging="3"/>
              <w:rPr>
                <w:rStyle w:val="Fontstyle01"/>
                <w:sz w:val="26"/>
                <w:szCs w:val="26"/>
              </w:rPr>
            </w:pPr>
            <w:r>
              <w:rPr>
                <w:sz w:val="26"/>
                <w:szCs w:val="26"/>
              </w:rPr>
              <w:t>-Bắt đầu dạy phục đạo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rStyle w:val="Fontstyle01"/>
                <w:lang w:val="vi-VN"/>
              </w:rPr>
              <w:t>Kiểm tra nội bộ theo kế hoạch của tổ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rStyle w:val="Fontstyle01"/>
                <w:lang w:val="vi-VN"/>
              </w:rPr>
              <w:t xml:space="preserve"> -Tặng quà cho HS có hoàn cảnh đặc biệt khó khăn</w:t>
            </w:r>
            <w:r>
              <w:rPr>
                <w:color w:val="0070C0"/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u w:val="single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Tiếp tục đẩy mạnh công tác dạy và học trong nhà trường. .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Tăng cường công tác bồi dưỡng HS</w:t>
            </w:r>
          </w:p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hanh tra gv</w:t>
            </w:r>
            <w:r>
              <w:rPr>
                <w:sz w:val="28"/>
                <w:szCs w:val="28"/>
              </w:rPr>
              <w:t>: Nguyễn Thị Hoàng Mi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GVCN 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GV 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S 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TCM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 xml:space="preserve">GVCN – HS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V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GVBD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3/20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nội bộ theo kế hoạch của tổ, của trườ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ập huấn công tác đội cho H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Lựa chọn sách theo hướng dẫn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iểm tra giữa HK2 (Dự kiến tuần 28-29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Hội thi ĐDDH cấp trường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ón đoàn thanh tra chuyên môn, dạy học và quản lý của PGD.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-Sinh hoạt Quốc tế phụ nữ 8/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Sinh hoạt kỉ niệm 26/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Nộp Sáng kiến cấp huyện đối với GV đăng kí CSTĐ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Xây dựng KH phát triển mạng lưới trường lớp (duyệt tại PGD)</w:t>
            </w:r>
          </w:p>
          <w:p>
            <w:pPr>
              <w:pStyle w:val="Normal"/>
              <w:ind w:left="1" w:hanging="3"/>
              <w:rPr>
                <w:rStyle w:val="Fontstyle01"/>
              </w:rPr>
            </w:pPr>
            <w:r>
              <w:rPr>
                <w:sz w:val="26"/>
                <w:szCs w:val="26"/>
              </w:rPr>
              <w:t>-Tham gia thi (STEM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  <w:lang w:val="vi-VN"/>
              </w:rPr>
              <w:t xml:space="preserve">Thanh tra chuyên đề : Cô </w:t>
            </w:r>
            <w:r>
              <w:rPr>
                <w:position w:val="-1"/>
                <w:sz w:val="28"/>
                <w:szCs w:val="28"/>
              </w:rPr>
              <w:t xml:space="preserve">Chi 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/>
            </w:pPr>
            <w:r>
              <w:rPr>
                <w:sz w:val="28"/>
                <w:szCs w:val="28"/>
                <w:lang w:val="vi-VN"/>
              </w:rPr>
              <w:t>-GV</w:t>
            </w:r>
            <w:r>
              <w:rPr>
                <w:sz w:val="28"/>
                <w:szCs w:val="28"/>
              </w:rPr>
              <w:t>CN</w:t>
            </w:r>
            <w:r>
              <w:rPr>
                <w:sz w:val="28"/>
                <w:szCs w:val="28"/>
                <w:lang w:val="vi-VN"/>
              </w:rPr>
              <w:t>- HS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T. Trường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GV đăng kí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  <w:t xml:space="preserve">Cô Chi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4/20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26"/>
                <w:szCs w:val="26"/>
              </w:rPr>
              <w:t>-Kiểm tra nội bộ theo kế hoạch theo kế hoạch của tổ, trườ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ập huấn công tác đội cho HS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Tham gia thi HSG 6,7,8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Tham gia thi HSG9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inh hoạt chuyên môn theo Kh của phò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Đón đoàn kiểm tra chuyên đề CM,  trường học hạnh phúc của PGD</w:t>
            </w:r>
          </w:p>
          <w:p>
            <w:pPr>
              <w:pStyle w:val="Normal"/>
              <w:ind w:left="1" w:hanging="3"/>
              <w:rPr>
                <w:rStyle w:val="Fontstyle01"/>
                <w:sz w:val="26"/>
                <w:szCs w:val="26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-Xây dựng kế hoạch ôn tập, kiểm tra định kì HK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Thanh tra : </w:t>
            </w:r>
            <w:r>
              <w:rPr>
                <w:sz w:val="28"/>
                <w:szCs w:val="28"/>
              </w:rPr>
              <w:t xml:space="preserve">Thầy Dũng  </w:t>
            </w:r>
          </w:p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vcn-hs 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TCM 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Theo KH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ầy Dũng 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center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center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5/20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iểm tra định kì cuối HK II (28/4-12/5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ham gia trưng bày Stem tỉnh (nếu c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iểm tra chéo HSSS GV, Kiểm tra hồ sơ tổ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Gửi các mẫu đánh giá cuối năm của CB,VC chuẩn GV, NV, H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Hoàn thành chương trình năm học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Kiểm tra chéo học bạ học sinh toàn trường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ổng kết tổ chuyên môn, Họp HĐTĐ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Tổng kết năm học 2024-2025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Xét TN THCS (dự kiến 20/5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Hoàn chỉnh các hồ sơ thi đua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Bế giảng năm học 2024-2025</w:t>
            </w:r>
          </w:p>
          <w:p>
            <w:pPr>
              <w:pStyle w:val="Normal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- Thi tuyển sinh 10 dự kiến 2 ngày (29/5-6/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heo KH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Theo p/công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GV</w:t>
            </w:r>
          </w:p>
          <w:p>
            <w:pPr>
              <w:pStyle w:val="Normal"/>
              <w:ind w:left="1" w:hanging="3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CM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Cả tổ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ĐTĐ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C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àn trừơng </w:t>
            </w:r>
          </w:p>
        </w:tc>
      </w:tr>
      <w:tr>
        <w:trPr>
          <w:trHeight w:val="10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  <w:p>
            <w:pPr>
              <w:pStyle w:val="Normal"/>
              <w:ind w:left="1" w:hanging="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vi-VN"/>
              </w:rPr>
              <w:t>6/202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left="1" w:hanging="3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position w:val="-1"/>
                <w:sz w:val="28"/>
                <w:szCs w:val="28"/>
                <w:lang w:val="vi-VN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Batang;바탕"/>
                <w:sz w:val="26"/>
                <w:szCs w:val="26"/>
                <w:lang w:eastAsia="ko-KR"/>
              </w:rPr>
              <w:t>Hoàn thành chấm điểm thi đua khối Trung học .</w:t>
            </w:r>
          </w:p>
          <w:p>
            <w:pPr>
              <w:pStyle w:val="Normal"/>
              <w:jc w:val="both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-Rà soát các điều kiện thực hiện CT GDPT 2018 đối với lớp 6,7,8,9 năm học 2025-20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rực hè theo phân công</w:t>
            </w:r>
          </w:p>
          <w:p>
            <w:pPr>
              <w:pStyle w:val="Normal"/>
              <w:ind w:left="1" w:hanging="3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Hoàn chỉnh báo cáo, hồ sơ KĐCL gửi PG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both"/>
              <w:rPr>
                <w:position w:val="-1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GVCN 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GVBM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1" w:hanging="3"/>
              <w:jc w:val="both"/>
              <w:outlineLvl w:val="0"/>
              <w:rPr>
                <w:position w:val="-1"/>
                <w:sz w:val="28"/>
                <w:szCs w:val="28"/>
              </w:rPr>
            </w:pPr>
            <w:r>
              <w:rPr>
                <w:position w:val="-1"/>
                <w:sz w:val="28"/>
                <w:szCs w:val="28"/>
              </w:rPr>
            </w:r>
          </w:p>
        </w:tc>
      </w:tr>
    </w:tbl>
    <w:p>
      <w:pPr>
        <w:pStyle w:val="Normal"/>
        <w:ind w:left="1" w:hanging="3"/>
        <w:jc w:val="both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TTCM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55" w:leader="none"/>
        </w:tabs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2382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Lê Bá Dũng 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23:00Z</dcterms:created>
  <dc:creator>User</dc:creator>
  <dc:description/>
  <cp:keywords/>
  <dc:language>en-US</dc:language>
  <cp:lastModifiedBy>Admin</cp:lastModifiedBy>
  <dcterms:modified xsi:type="dcterms:W3CDTF">2024-09-08T01:17:00Z</dcterms:modified>
  <cp:revision>19</cp:revision>
  <dc:subject/>
  <dc:title>LỊCH THỰC HIỆN CÔNG TÁC TRỌNG TÂM TỔ TỰ NHIÊN I NĂM HỌC 2023-2024 </dc:title>
</cp:coreProperties>
</file>